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883687264"/>
            <w:bookmarkStart w:id="1" w:name="__Fieldmark__0_388368726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883687264"/>
            <w:bookmarkStart w:id="3" w:name="__Fieldmark__1_388368726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83687264"/>
            <w:bookmarkStart w:id="5" w:name="__Fieldmark__2_388368726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883687264"/>
            <w:bookmarkStart w:id="7" w:name="__Fieldmark__3_388368726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883687264"/>
            <w:bookmarkStart w:id="9" w:name="__Fieldmark__4_388368726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883687264"/>
            <w:bookmarkStart w:id="11" w:name="__Fieldmark__5_388368726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883687264"/>
            <w:bookmarkStart w:id="13" w:name="__Fieldmark__6_388368726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883687264"/>
            <w:bookmarkStart w:id="15" w:name="__Fieldmark__7_388368726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883687264"/>
            <w:bookmarkStart w:id="17" w:name="__Fieldmark__8_388368726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883687264"/>
            <w:bookmarkStart w:id="19" w:name="__Fieldmark__9_388368726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883687264"/>
            <w:bookmarkStart w:id="21" w:name="__Fieldmark__10_388368726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883687264"/>
            <w:bookmarkStart w:id="23" w:name="__Fieldmark__11_388368726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8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19-12-13T14:24:00Z</dcterms:modified>
  <cp:revision>10</cp:revision>
  <dc:subject/>
  <dc:title/>
</cp:coreProperties>
</file>